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241"/>
      </w:tblGrid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GE GROUPS AND GENDER TEENAGERS OF BOTH GENDERS 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 IN METERS AND CENTIM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AGE GROUPS AND GENDER CHILDREN OF BOTH GENDERS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METERS AND CENTIM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+ YRS. OF BOTH GEND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METERS AND CENTIM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25:00Z</dcterms:created>
  <dc:creator>dh038</dc:creator>
  <dc:description/>
  <cp:keywords/>
  <dc:language>en-US</dc:language>
  <cp:lastModifiedBy>Karen</cp:lastModifiedBy>
  <dcterms:modified xsi:type="dcterms:W3CDTF">2011-01-04T15:25:00Z</dcterms:modified>
  <cp:revision>2</cp:revision>
  <dc:subject/>
  <dc:title>VI  DATA SHEET</dc:title>
</cp:coreProperties>
</file>